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  <w:lang w:val="id-ID" w:eastAsia="en-US" w:bidi="ar-SA"/>
        </w:rPr>
      </w:pPr>
      <w:r>
        <w:rPr>
          <w:rFonts w:cs="Arial" w:ascii="Arial" w:hAnsi="Arial"/>
          <w:b/>
          <w:bCs/>
          <w:sz w:val="28"/>
          <w:szCs w:val="28"/>
          <w:lang w:val="id-ID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align>center</wp:align>
                </wp:positionH>
                <wp:positionV relativeFrom="paragraph">
                  <wp:posOffset>143510</wp:posOffset>
                </wp:positionV>
                <wp:extent cx="8606155" cy="53721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RENCANA PELAKSANAAN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( R P P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IX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1.3pt;width:677.65pt;height:423pt" coordorigin="224,226" coordsize="13553,8460">
                <v:roundrect id="shape_0" stroked="t" o:allowincell="f" style="position:absolute;left:224;top:226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RENCANA PELAKSANAAN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( R P P )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060;top:6490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IX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.</w:t>
        <w:tab/>
        <w:t xml:space="preserve">MENDENGARKAN/ISTIMA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Traditional Arabic"/>
          <w:sz w:val="22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cs="Times New Roman"/>
          <w:b/>
          <w:b/>
          <w:bCs/>
          <w:sz w:val="22"/>
          <w:sz w:val="22"/>
          <w:lang w:val="id-ID"/>
        </w:rPr>
        <w:t xml:space="preserve"> </w:t>
      </w:r>
      <w:r>
        <w:rPr>
          <w:rFonts w:cs="Traditional Arabic"/>
          <w:b/>
          <w:bCs/>
          <w:sz w:val="22"/>
          <w:lang w:val="fi-FI"/>
        </w:rPr>
        <w:t xml:space="preserve">/ </w:t>
      </w:r>
      <w:r>
        <w:rPr>
          <w:rFonts w:cs="Arial" w:ascii="Arial" w:hAnsi="Arial"/>
          <w:lang w:val="id-ID" w:eastAsia="en-US"/>
        </w:rPr>
        <w:t>even-even keagama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/>
      </w:pPr>
      <w:r>
        <w:rPr>
          <w:rFonts w:cs="Arial" w:ascii="Arial" w:hAnsi="Arial"/>
          <w:b/>
          <w:lang w:val="id-ID" w:eastAsia="en-US"/>
        </w:rPr>
        <w:t>1.1</w:t>
      </w:r>
      <w:r>
        <w:rPr>
          <w:rFonts w:cs="Arial" w:ascii="Arial" w:hAnsi="Arial"/>
          <w:lang w:val="id-ID" w:eastAsia="en-US"/>
        </w:rPr>
        <w:tab/>
        <w:t>Menemukan informasi umum dan atau rinci dari berbagai bentuk wacana lisan sederhana tentang</w:t>
      </w:r>
      <w:r>
        <w:rPr>
          <w:rFonts w:cs="Traditional Arabic"/>
          <w:sz w:val="22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cs="Times New Roman"/>
          <w:b/>
          <w:b/>
          <w:bCs/>
          <w:sz w:val="22"/>
          <w:sz w:val="22"/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dengan</w:t>
      </w:r>
      <w:r>
        <w:rPr>
          <w:rFonts w:cs="Traditional Arabic"/>
          <w:sz w:val="22"/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Traditional Arabic"/>
          <w:sz w:val="22"/>
          <w:lang w:val="id-ID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Traditional Arabic"/>
          <w:sz w:val="22"/>
          <w:lang w:val="id-ID"/>
        </w:rPr>
        <w:t xml:space="preserve">)  </w:t>
      </w:r>
      <w:r>
        <w:rPr>
          <w:rFonts w:cs="Arial" w:ascii="Arial" w:hAnsi="Arial"/>
          <w:lang w:val="id-ID" w:eastAsia="en-US"/>
        </w:rPr>
        <w:t xml:space="preserve">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>dan sruktur jumlah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wacana lisan tentang pembentukan kepaniti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lengkapi kalimat rumpang dengan kata yang tep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njukkan kalimat yang sesuai dengan wacana lis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osakata baru tentang perayaan dari wacana lisan </w:t>
      </w:r>
    </w:p>
    <w:p>
      <w:pPr>
        <w:pStyle w:val="Normal"/>
        <w:spacing w:lineRule="auto" w:line="360" w:before="60" w:after="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wacana lisan tentang acara peraya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peray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engkapi kalimat rumpang dengan kata yang tepat sesuai dengan isi wacana lisan tentang acara peraya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kalimat yang sesuai dengan wacana lisan tentang acara peray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d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nya jaw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lislah paragraf sederhana tentang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dengan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 xml:space="preserve">menggunak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il madhi </w:t>
            </w:r>
            <w:r>
              <w:rPr>
                <w:rFonts w:cs="Traditional Arabic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اضى</w:t>
            </w:r>
            <w:r>
              <w:rPr>
                <w:rFonts w:cs="Traditional Arabic"/>
                <w:sz w:val="22"/>
                <w:lang w:val="id-ID"/>
              </w:rPr>
              <w:t xml:space="preserve">)  </w:t>
            </w:r>
            <w:r>
              <w:rPr>
                <w:rFonts w:cs="Arial" w:ascii="Arial" w:hAnsi="Arial"/>
                <w:lang w:val="id-ID" w:eastAsia="en-US"/>
              </w:rPr>
              <w:t xml:space="preserve">dasar atau kata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lam nafi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laa nahiyah </w:t>
            </w:r>
            <w:r>
              <w:rPr>
                <w:rFonts w:cs="Arial" w:ascii="Arial" w:hAnsi="Arial"/>
                <w:lang w:val="id-ID" w:eastAsia="en-US"/>
              </w:rPr>
              <w:t xml:space="preserve">dan sruktur </w:t>
            </w:r>
            <w:r>
              <w:rPr>
                <w:rFonts w:cs="Arial" w:ascii="Arial" w:hAnsi="Arial"/>
                <w:i/>
                <w:lang w:val="id-ID" w:eastAsia="en-US"/>
              </w:rPr>
              <w:t>jumlah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.</w:t>
        <w:tab/>
        <w:t xml:space="preserve">MENDENGARKAN/ISTIMA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Traditional Arabic"/>
          <w:sz w:val="22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cs="Times New Roman"/>
          <w:b/>
          <w:b/>
          <w:bCs/>
          <w:sz w:val="22"/>
          <w:sz w:val="22"/>
          <w:lang w:val="id-ID"/>
        </w:rPr>
        <w:t xml:space="preserve"> </w:t>
      </w:r>
      <w:r>
        <w:rPr>
          <w:rFonts w:cs="Traditional Arabic"/>
          <w:b/>
          <w:bCs/>
          <w:sz w:val="22"/>
          <w:lang w:val="fi-FI"/>
        </w:rPr>
        <w:t xml:space="preserve">/ </w:t>
      </w:r>
      <w:r>
        <w:rPr>
          <w:rFonts w:cs="Arial" w:ascii="Arial" w:hAnsi="Arial"/>
          <w:lang w:val="id-ID" w:eastAsia="en-US"/>
        </w:rPr>
        <w:t>even-even keagamaa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2</w:t>
      </w:r>
      <w:r>
        <w:rPr>
          <w:rFonts w:cs="Arial" w:ascii="Arial" w:hAnsi="Arial"/>
          <w:lang w:val="id-ID" w:eastAsia="en-US"/>
        </w:rPr>
        <w:tab/>
        <w:t xml:space="preserve">Memberikan tanggapan/ respons  yang terdapat pada wacana lisan atau dialog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cs="Times New Roman"/>
          <w:b/>
          <w:b/>
          <w:bCs/>
          <w:sz w:val="22"/>
          <w:sz w:val="22"/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</w:t>
      </w:r>
      <w:r>
        <w:rPr>
          <w:rFonts w:cs="Arial" w:ascii="Arial" w:hAnsi="Arial"/>
          <w:i/>
          <w:lang w:val="id-ID" w:eastAsia="en-US"/>
        </w:rPr>
        <w:t>jumlah idhofah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wacana lisan tentang kegiatan di bulan Romadh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isi wacana tentang kegiatan di bulan romadh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uliskan pokok-pokok pikiran dan wacan lisan tentang kegiatan di bulan ramadhon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ngkapkan pokok-pokok pikiran dari wacana lisan tentang kegiatan di bulan Romadlo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kegiatan di bulan Romadho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pertanyaan tentang kegiatan di bulan ramadhan sesuai isi wacana lisan yang dideng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kapkan pokok pokok isi kandungan wacana lisan tentang kegiatan di bulan romad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Berdiskusi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nya jaw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awablah pertanyaan tentang kegiatan di bulan ramadhan sesuai isi wacana lisan yang didengar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.</w:t>
        <w:tab/>
        <w:t xml:space="preserve">MENDENGARKAN/ISTIMA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Traditional Arabic"/>
          <w:sz w:val="22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cs="Times New Roman"/>
          <w:b/>
          <w:b/>
          <w:bCs/>
          <w:sz w:val="22"/>
          <w:sz w:val="22"/>
          <w:lang w:val="id-ID"/>
        </w:rPr>
        <w:t xml:space="preserve"> </w:t>
      </w:r>
      <w:r>
        <w:rPr>
          <w:rFonts w:cs="Traditional Arabic"/>
          <w:b/>
          <w:bCs/>
          <w:sz w:val="22"/>
          <w:lang w:val="fi-FI"/>
        </w:rPr>
        <w:t xml:space="preserve">/ </w:t>
      </w:r>
      <w:r>
        <w:rPr>
          <w:rFonts w:cs="Arial" w:ascii="Arial" w:hAnsi="Arial"/>
          <w:lang w:val="id-ID" w:eastAsia="en-US"/>
        </w:rPr>
        <w:t>even-even keagama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</w:r>
      <w:r>
        <w:rPr>
          <w:rFonts w:cs="Arial" w:ascii="Arial" w:hAnsi="Arial"/>
          <w:lang w:val="id-ID" w:eastAsia="en-US"/>
        </w:rPr>
        <w:tab/>
        <w:t xml:space="preserve">Mengungkapkan kembali cerita yang telah didengar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cs="Times New Roman"/>
          <w:b/>
          <w:b/>
          <w:bCs/>
          <w:sz w:val="22"/>
          <w:sz w:val="22"/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</w:t>
      </w: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kisah singkat narasumber tentang kegiatan ibadah ha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jawab pertanyaan  tentang pengalaman narasumber dalam pelaksanaan  ibadah ha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ata kerja yang digunakan dalam pelaksanaan ibadah ha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kembali kisah narasumber tentang pelaksanaan ibadah haji</w:t>
      </w:r>
    </w:p>
    <w:p>
      <w:pPr>
        <w:pStyle w:val="Normal"/>
        <w:spacing w:lineRule="auto" w:line="360" w:before="60" w:after="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kembali kisah singkat tentang pengalaman ibadah haji narasumber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kegiat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Rekaman cerita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kata kerja yang digunakan narasumber dalam bercerit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eritakan kembali kisah singkat yang telah didengar dari naras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Berceri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kata kerja yang digunakan narasumber dalam bercerita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2.1</w:t>
      </w:r>
      <w:r>
        <w:rPr>
          <w:rFonts w:cs="Arial" w:ascii="Arial" w:hAnsi="Arial"/>
          <w:lang w:val="id-ID" w:eastAsia="en-US"/>
        </w:rPr>
        <w:tab/>
        <w:t xml:space="preserve">Menemukan informasi umum dan  atau rinci dari berbagai bentuk wacana lisan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jumlah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wacana lisan tentang pembentukan kepaniti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lengkapi kalimat rumpang dengan kata yang tep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unjukkan kalimat yang sesuai dengan wacana lis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osakata baru tentang perayaan dari wacana lisan</w:t>
      </w:r>
    </w:p>
    <w:p>
      <w:pPr>
        <w:pStyle w:val="Normal"/>
        <w:spacing w:lineRule="auto" w:line="360" w:before="60" w:after="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wacana lisan tentang acara perayaa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perayaa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engkapi kalimat rumpang dengan kata yang tepat sesuai dengan isi wacana lisan tentang acara peraya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kalimat yang sesuai dengan wacana lisan tentang acara peray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Lengkapilah kalimat rumpang dengan kata yang tepat sesuai dengan isi wacana lisan tentang acara perayaan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2</w:t>
      </w:r>
      <w:r>
        <w:rPr>
          <w:rFonts w:cs="Arial" w:ascii="Arial" w:hAnsi="Arial"/>
          <w:lang w:val="id-ID" w:eastAsia="en-US"/>
        </w:rPr>
        <w:tab/>
        <w:t xml:space="preserve">Memberikan tanggapan/ respons  yang terdapat pada wacana lisan atau dialog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</w:t>
      </w: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wacana lisan tentang kegiatan di bulan Romadh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jawab pertanyaan isi wacana tentang kegiatan di bulan romadh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kan pokok-pokok pikiran dan wacan lisan tentang kegiatan di bulan ramadh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ngkapkan pokok-pokok pikiran dari wacana lisan tentang kegiatan di bulan Romadl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kegiatan bulan Romadho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pertanyaan tentang kegiatan di bulan ramadhan sesuai isi wacana lisan yang dideng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kapkan pokok pokok isi kandungan wacana lisan tentang kegiatan di bulan romad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anya jawab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awablah pertanyaan tentang kegiatan di bulan ramadhan sesuai isi wacana lisan yang didengar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3</w:t>
      </w:r>
      <w:r>
        <w:rPr>
          <w:rFonts w:cs="Arial" w:ascii="Arial" w:hAnsi="Arial"/>
          <w:lang w:val="id-ID" w:eastAsia="en-US"/>
        </w:rPr>
        <w:tab/>
        <w:t xml:space="preserve">Mengung-kapkan kembali cerita yang telah didengar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jumlah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kisah singkat narasumber tentang kegiatan ibadah ha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jawab pertanyaan  tentang pengalaman narasumber dalam pelaksanaan  ibadah ha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ata kerja yang digunakan dalam pelaksanaan ibadah ha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kembali kisah narasumber tentang pelaksanaan ibadah haji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kembali kisah singkat tentang pengalaman ibadah haji narasumbe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Rekaman cerira / narasumber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wacana tentang kegiatan ibadah haji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kata kerja yang digunakan narasumber dalam bercerit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eritakan kembali kisah singkat yang telah didengar dari narasumber dengan struktur kalimat yang menggunakan fill mad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kata kerja yang digunakan narasumber dalam bercerita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3.</w:t>
        <w:tab/>
        <w:t xml:space="preserve">MEMBACA/QIRA’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1</w:t>
      </w:r>
      <w:r>
        <w:rPr>
          <w:rFonts w:cs="Arial" w:ascii="Arial" w:hAnsi="Arial"/>
          <w:lang w:val="id-ID" w:eastAsia="en-US"/>
        </w:rPr>
        <w:tab/>
        <w:t xml:space="preserve">Membaca nyaring hu-ruf hijaiy-yah, kata, frase dan  kalimat ten-tang suatu kegiatan keagamaan  dengan ucapan, tekanan dan intonasi yang berterima yang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jumlah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potongan-potongan kata tanpa harok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kata-kata menjadi kalimat sempur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teks wacana tulis tentang zak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wacana lisan tentang zak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insya muwajjah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teks wacana tulis tentang zaka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Rekaman cerita / narasumbe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wacana tentang perayaan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potongan kalimat tanpa harokat dengan bena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suatu paragraf sederhana tentang zakat dengan makhroj dan intonasi yang ben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pertanyaan wacana tulis tentang z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awablah pertanyaan wacana tulis tentang zakat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3.</w:t>
        <w:tab/>
        <w:t xml:space="preserve">MEMBACA/QIRA’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2</w:t>
      </w:r>
      <w:r>
        <w:rPr>
          <w:rFonts w:cs="Arial" w:ascii="Arial" w:hAnsi="Arial"/>
          <w:lang w:val="id-ID" w:eastAsia="en-US"/>
        </w:rPr>
        <w:tab/>
        <w:t xml:space="preserve">Mengidenti-fikasi kata, frase atau kalimat da-lam wacana tertulis sederhana tentang kegiatan keagamaan 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 xml:space="preserve">dasar dan 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truktur jumlah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potongan-potongan kata menjadi kalimat sempur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gubah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menjadi fiil mudhori atau sebalik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emu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dan fiil mudhori pada suatu waca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struktur jumlah </w:t>
      </w:r>
      <w:r>
        <w:rPr>
          <w:rFonts w:cs="Arial" w:ascii="Arial" w:hAnsi="Arial"/>
          <w:i/>
          <w:lang w:val="id-ID" w:eastAsia="en-US"/>
        </w:rPr>
        <w:t>idhofah</w:t>
      </w:r>
      <w:r>
        <w:rPr>
          <w:rFonts w:cs="Arial" w:ascii="Arial" w:hAnsi="Arial"/>
          <w:lang w:val="id-ID" w:eastAsia="en-US"/>
        </w:rPr>
        <w:t xml:space="preserve"> dan jumlah wasfiah pada suatu wacana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dan fiil mudhori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/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Rekaman cerita / narasumbe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Teks wacana tentang kegiatan dibulan Romadhon 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potongan-potongan kata menjadi kalimat sempurn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Menemukan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  <w:r>
              <w:rPr>
                <w:rFonts w:cs="Arial" w:ascii="Arial" w:hAnsi="Arial"/>
                <w:lang w:val="id-ID"/>
              </w:rPr>
              <w:t>dan fiil mudhori’ pada suatu wacana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mukan struktur jumlah </w:t>
            </w:r>
            <w:r>
              <w:rPr>
                <w:rFonts w:cs="Arial" w:ascii="Arial" w:hAnsi="Arial"/>
                <w:i/>
                <w:lang w:val="id-ID"/>
              </w:rPr>
              <w:t>idhofah</w:t>
            </w:r>
            <w:r>
              <w:rPr>
                <w:rFonts w:cs="Arial" w:ascii="Arial" w:hAnsi="Arial"/>
                <w:lang w:val="id-ID"/>
              </w:rPr>
              <w:t xml:space="preserve"> pada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njukkan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  <w:r>
              <w:rPr>
                <w:rFonts w:cs="Arial" w:ascii="Arial" w:hAnsi="Arial"/>
                <w:lang w:val="id-ID"/>
              </w:rPr>
              <w:t>dan fiil mudhori’ pada suatu wacana tulis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3.</w:t>
        <w:tab/>
        <w:t xml:space="preserve">MEMBACA/QIRA’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3</w:t>
      </w:r>
      <w:r>
        <w:rPr>
          <w:rFonts w:cs="Arial" w:ascii="Arial" w:hAnsi="Arial"/>
          <w:lang w:val="id-ID" w:eastAsia="en-US"/>
        </w:rPr>
        <w:tab/>
        <w:t xml:space="preserve">Menemukan informasi umum dan atau rinci dari wacana tulis  tentang kegiatan keagamaan  dengan meng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اضى</w:t>
      </w:r>
      <w:r>
        <w:rPr>
          <w:rFonts w:cs="Arial" w:ascii="Arial" w:hAnsi="Arial"/>
          <w:lang w:val="id-ID" w:eastAsia="en-US"/>
        </w:rPr>
        <w:t xml:space="preserve">)  dasar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 xml:space="preserve">dan sruktur </w:t>
      </w: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idhof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susunan acara peray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di pembawa acara resmi pada suatu peraya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teks Pembawa acar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paket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Rekaman cerita / narasumbe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wacana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teks susunan acara perayaan dengan makhroj dan intonasi yang tepa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teks MC pada suatu acara perayaan dengan makhroj dan intonasi yang benar serta penampilan yang ba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Bacalah teks MC pada suatu acara perayaan dengan makhroj dan intonasi yang benar serta penampilan yang baik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4.</w:t>
        <w:tab/>
        <w:t xml:space="preserve">MENULIS/KITAB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4.1</w:t>
      </w:r>
      <w:r>
        <w:rPr>
          <w:rFonts w:cs="Arial" w:ascii="Arial" w:hAnsi="Arial"/>
          <w:lang w:val="id-ID" w:eastAsia="en-US"/>
        </w:rPr>
        <w:tab/>
        <w:t xml:space="preserve">Menulis paragraf sederhana tentang kegiatan keagamaan di daerah-nya masing-masing de-ngan meng-gunakan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 xml:space="preserve">dan atau kata </w:t>
      </w:r>
      <w:r>
        <w:rPr>
          <w:rFonts w:cs="Arial" w:ascii="Arial" w:hAnsi="Arial"/>
          <w:i/>
          <w:lang w:val="id-ID" w:eastAsia="en-US"/>
        </w:rPr>
        <w:t xml:space="preserve">lam nafi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laa nahiyah </w:t>
      </w:r>
      <w:r>
        <w:rPr>
          <w:rFonts w:cs="Arial" w:ascii="Arial" w:hAnsi="Arial"/>
          <w:lang w:val="id-ID" w:eastAsia="en-US"/>
        </w:rPr>
        <w:t>dan struktur jumlah idhaf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bah fiil mudhori’ sesuai dengan dhomirnya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usun kalimat dengan menggunakan fiil mudhori menggunakan dhomir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و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beberapa kalimat menjadi paragragf sederha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paragraf sederhana tentang kegiatan bulan Romadhan di daerahnya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pararaf sederhana Tashrif fiil mdhori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abel </w:t>
      </w:r>
      <w:r>
        <w:rPr>
          <w:rFonts w:cs="Arial" w:ascii="Arial" w:hAnsi="Arial"/>
          <w:i/>
          <w:lang w:val="id-ID" w:eastAsia="en-US"/>
        </w:rPr>
        <w:t>fi’il mudhori’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kalimat menggunakan fiil mudhori’ sesuai dengan dhom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paragraf  sederhana 75  kata tetang kegiatan bulan ramadhan   di daerahnya masing-masing dengan menggunakan kosakata dan struktur kalimat yang  tep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Porto folio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paragraf  sederhana 75  kata tetang kegiatan bulan ramadhan   di daerahnya masing-masing dengan menggunakan kosakata dan struktur kalimat yang  tep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4.</w:t>
        <w:tab/>
        <w:t xml:space="preserve">MENULIS/KITAB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4.2</w:t>
      </w:r>
      <w:r>
        <w:rPr>
          <w:rFonts w:cs="Arial" w:ascii="Arial" w:hAnsi="Arial"/>
          <w:lang w:val="id-ID" w:eastAsia="en-US"/>
        </w:rPr>
        <w:tab/>
        <w:t>Menulis pengalaman menarik   dalam suatu kegiatan keagamaan di madrasah dengan meng-gunakan fiil madh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gubah </w:t>
      </w:r>
      <w:r>
        <w:rPr>
          <w:rFonts w:cs="Arial" w:ascii="Arial" w:hAnsi="Arial"/>
          <w:i/>
          <w:lang w:val="id-ID" w:eastAsia="en-US"/>
        </w:rPr>
        <w:t xml:space="preserve">fiil madhi </w:t>
      </w:r>
      <w:r>
        <w:rPr>
          <w:rFonts w:cs="Arial" w:ascii="Arial" w:hAnsi="Arial"/>
          <w:lang w:val="id-ID" w:eastAsia="en-US"/>
        </w:rPr>
        <w:t>sesuai dengan dhomir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bah teks percakapan menjadi sebuah naras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ulis pengalaman pribadi tentang kegiatan maulid nabi SAW di madras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ulis pengalaman pribadi sebagai panitia pada perayaan Tahun baru hijriyah di madras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bah teks percakapan menjadi sebuah </w:t>
      </w:r>
      <w:r>
        <w:rPr>
          <w:rFonts w:cs="Arial" w:ascii="Arial" w:hAnsi="Arial"/>
          <w:i/>
          <w:lang w:val="id-ID" w:eastAsia="en-US"/>
        </w:rPr>
        <w:t>naras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pengalaman pribad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ashrif fiil madh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abel </w:t>
      </w:r>
      <w:r>
        <w:rPr>
          <w:rFonts w:cs="Arial" w:ascii="Arial" w:hAnsi="Arial"/>
          <w:i/>
          <w:lang w:val="id-ID" w:eastAsia="en-US"/>
        </w:rPr>
        <w:t>fi’il mudhori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Menyusun kalimat menggunakan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  <w:r>
              <w:rPr>
                <w:rFonts w:cs="Arial" w:ascii="Arial" w:hAnsi="Arial"/>
                <w:lang w:val="id-ID"/>
              </w:rPr>
              <w:t>dengan dhomir yang sesua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lis pengalaman pribadi  tentang kegiatan maulid Nabi SAW  di madrasah dengan menggunakan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pengalaman pribadi sebagai panitia pada perayaan Tahun baru Hijriyah di madrasah dengan mengguunakan kosakata yang variatif dan struktur kalimat yang mudah dipaham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bah teks percakapan tentang kegiatan ibadah haji menjadi sebuah narasi dengan menggunakan dhomir yang tep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Porto folio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lislah pengalaman pribadi  tentang kegiatan maulid Nabi SAW  di madrasah dengan menggunakan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4.</w:t>
        <w:tab/>
        <w:t xml:space="preserve">MENULIS/KITAB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د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سبات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4.3</w:t>
        <w:tab/>
      </w:r>
      <w:r>
        <w:rPr>
          <w:rFonts w:cs="Arial" w:ascii="Arial" w:hAnsi="Arial"/>
          <w:lang w:val="id-ID" w:eastAsia="en-US"/>
        </w:rPr>
        <w:t>Menulis pararaf sederhana tentang macam-macam kegiatan keagamaan umat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si tabel kegiatan umat Islam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paragraf tentang macam-macam kegiatan umat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paragraf macam-macam kegiatan umat Is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 w:eastAsia="en-US"/>
        </w:rPr>
        <w:t>even even keagama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اس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abel </w:t>
      </w:r>
      <w:r>
        <w:rPr>
          <w:rFonts w:cs="Arial" w:ascii="Arial" w:hAnsi="Arial"/>
          <w:i/>
          <w:lang w:val="id-ID" w:eastAsia="en-US"/>
        </w:rPr>
        <w:t>fi’il mudhori’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macam-macam kegiatan keagamaan umat Islam dalam bentuk tabel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paragraf sederhana tentang macam-macam kegiatan keagamaan umat Isl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Porto folio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paragraf sederhana tentang macam-macam kegiatan keagamaan umat Islam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lang w:val="sv-SE" w:eastAsia="en-US" w:bidi="ar-SA"/>
        </w:rPr>
      </w:pPr>
      <w:r>
        <w:rPr>
          <w:lang w:val="sv-SE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align>center</wp:align>
                </wp:positionH>
                <wp:positionV relativeFrom="paragraph">
                  <wp:posOffset>143510</wp:posOffset>
                </wp:positionV>
                <wp:extent cx="8606155" cy="53721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RENCANA PELAKSANAAN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( R P P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IX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1.3pt;width:677.65pt;height:423pt" coordorigin="224,226" coordsize="13553,8460">
                <v:roundrect id="shape_0" stroked="t" o:allowincell="f" style="position:absolute;left:224;top:226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RENCANA PELAKSANAAN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( R P P )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060;top:6490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IX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5.</w:t>
        <w:tab/>
        <w:t>Menyim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/ berwisata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5.1</w:t>
      </w:r>
      <w:r>
        <w:rPr>
          <w:rFonts w:cs="Arial" w:ascii="Arial" w:hAnsi="Arial"/>
          <w:lang w:val="id-ID" w:eastAsia="en-US"/>
        </w:rPr>
        <w:tab/>
        <w:t>Menemukan informasi dari berbagai bentuk wacana lisan sederhana tentang penciptaan langit dan bum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wacana lisan tentang Pencipta Alam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lengkapi kalimat rumpang dengan kata yang tep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njukkan kalimat yang sesuai dengan wacana lis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osakata baru tentang pencipta Alam dari wacana lisa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spacing w:before="120" w:after="0"/>
        <w:ind w:firstLine="540"/>
        <w:rPr/>
      </w:pPr>
      <w:r>
        <w:rPr>
          <w:rFonts w:cs="Arial" w:ascii="Arial" w:hAnsi="Arial"/>
          <w:lang w:val="pt-BR"/>
        </w:rPr>
        <w:t xml:space="preserve">Menjawab pertanyaan wacana lisan tentang </w:t>
      </w:r>
      <w:r>
        <w:rPr>
          <w:rFonts w:cs="Arial" w:ascii="Arial" w:hAnsi="Arial"/>
          <w:i/>
          <w:iCs/>
          <w:lang w:val="pt-BR"/>
        </w:rPr>
        <w:t>Pencipta Alam</w:t>
      </w:r>
    </w:p>
    <w:p>
      <w:pPr>
        <w:pStyle w:val="Normal"/>
        <w:bidi w:val="1"/>
        <w:spacing w:before="120" w:after="0"/>
        <w:ind w:left="69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ك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آ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تمع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ال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!</w:t>
      </w:r>
    </w:p>
    <w:p>
      <w:pPr>
        <w:pStyle w:val="Normal"/>
        <w:bidi w:val="1"/>
        <w:spacing w:lineRule="auto" w:line="480" w:before="120" w:after="0"/>
        <w:ind w:left="69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شفهي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i/>
          <w:iCs/>
          <w:lang w:val="sv-SE"/>
        </w:rPr>
        <w:t>Pencipta Alam</w:t>
      </w:r>
      <w:r>
        <w:rPr>
          <w:rFonts w:cs="Arial" w:ascii="Arial" w:hAnsi="Arial"/>
          <w:lang w:val="sv-SE" w:eastAsia="en-US"/>
        </w:rPr>
        <w:t>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abel </w:t>
      </w:r>
      <w:r>
        <w:rPr>
          <w:rFonts w:cs="Arial" w:ascii="Arial" w:hAnsi="Arial"/>
          <w:i/>
          <w:lang w:val="id-ID" w:eastAsia="en-US"/>
        </w:rPr>
        <w:t>fi’il mudhori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engkapi kalimat rumpang dengan kata yang tepat sesuai dengan isi wacana lisan tentang pencipta Alam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kalimat yang sesuai dengan wacana lisan tentang pencipta Al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Porto obyektif / multiple choic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Lengkapilah kalimat rumpang dengan kata yang tepat sesuai dengan isi wacana lisan tentang pencipta Alam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5.</w:t>
        <w:tab/>
        <w:t>Menyim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/ berwisat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5.2</w:t>
      </w:r>
      <w:r>
        <w:rPr>
          <w:rFonts w:cs="Arial" w:ascii="Arial" w:hAnsi="Arial"/>
          <w:lang w:val="id-ID" w:eastAsia="en-US"/>
        </w:rPr>
        <w:tab/>
        <w:t>Menyimpulkan kembali isi gagasan yang terdapat pada wacana lisan atau dialog sederhana tentang lingkungan sekitar kit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wacana lisan tentang panorama Alam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isi wacana tentang panorama Alam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kan pokok-pokok pikiran dan wacan lisan tentang panorama Alam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spacing w:before="120" w:after="0"/>
        <w:ind w:firstLine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ngkapkan pokok-pokok pikiran dari wacana lisan tentang Panorama Alam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s urai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bidi w:val="1"/>
        <w:spacing w:before="120" w:after="0"/>
        <w:ind w:left="144" w:right="0" w:firstLine="666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تمع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شفهية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bidi w:val="1"/>
        <w:spacing w:lineRule="auto" w:line="360" w:before="120" w:after="0"/>
        <w:ind w:left="144" w:right="0" w:firstLine="666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Times New Roman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ف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ا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تمع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ال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!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Pencipta Alam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pertanyaan sesuai isi wacana lisan yang didengar tentang panorama Alam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kapkan pokok pokok isi kandungan wacana lisan tentang panorama Al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awablah pertanyaan sesuai isi wacana lisan yang didengar tentang panorama Alam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5.</w:t>
        <w:tab/>
        <w:t>Menyim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/ berwisata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5.3</w:t>
      </w:r>
      <w:r>
        <w:rPr>
          <w:rFonts w:cs="Arial" w:ascii="Arial" w:hAnsi="Arial"/>
          <w:lang w:val="id-ID" w:eastAsia="en-US"/>
        </w:rPr>
        <w:tab/>
        <w:t>Mengungkapkan kembali cerita yang telah didengar tentang perjalanan wisata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ndengarkan kisah singkat narasumber tentang perja-lanan wisat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-tanyaan  tentang pengalaman na-rasumber dalam perjalanan wisat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kembali kisah narasumber tentang perjalanan wisata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spacing w:before="120" w:after="0"/>
        <w:ind w:firstLine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ceritakan kembali kisah perjalanan wisata seseorang </w:t>
      </w:r>
    </w:p>
    <w:p>
      <w:pPr>
        <w:pStyle w:val="Normal"/>
        <w:numPr>
          <w:ilvl w:val="0"/>
          <w:numId w:val="17"/>
        </w:numPr>
        <w:bidi w:val="1"/>
        <w:spacing w:before="120" w:after="0"/>
        <w:ind w:left="284" w:right="0" w:firstLine="706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تمع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شفهية</w:t>
      </w:r>
    </w:p>
    <w:p>
      <w:pPr>
        <w:pStyle w:val="Normal"/>
        <w:numPr>
          <w:ilvl w:val="0"/>
          <w:numId w:val="17"/>
        </w:numPr>
        <w:bidi w:val="1"/>
        <w:spacing w:lineRule="auto" w:line="360" w:before="120" w:after="0"/>
        <w:ind w:left="284" w:right="0" w:firstLine="706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ري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ق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دم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wacana tentang perjalanan wisata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pertanyaan yang diajukan narasumber tentang perjalanan wisat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eritakan kembali kisah singkat yang telah didengar dari naras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awablah pertanyaan yang diajukan narasumber tentang perjalanan wisata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6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6.1</w:t>
      </w:r>
      <w:r>
        <w:rPr>
          <w:rFonts w:cs="Arial" w:ascii="Arial" w:hAnsi="Arial"/>
          <w:lang w:val="id-ID" w:eastAsia="en-US"/>
        </w:rPr>
        <w:tab/>
        <w:t>Menceritakan pengalaman pribadi tentang perjalanan wisa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Melafalkan kosakata baru dengan makhroj yang baik dan ben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ngarkan pengalaman narasumber tentang perjalan wisat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anya jawab tentang pengalaman perjalanan wisata masing-masing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pengalaman pribadi tentang perjalanan wisat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spacing w:before="120" w:after="0"/>
        <w:ind w:firstLine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eritakan pengalaman pribadi</w:t>
      </w:r>
    </w:p>
    <w:p>
      <w:pPr>
        <w:pStyle w:val="Normal"/>
        <w:numPr>
          <w:ilvl w:val="0"/>
          <w:numId w:val="17"/>
        </w:numPr>
        <w:bidi w:val="1"/>
        <w:spacing w:before="120" w:after="0"/>
        <w:ind w:left="284" w:right="0" w:firstLine="778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حكا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رت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ميل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0"/>
        <w:ind w:left="284" w:right="0" w:firstLine="778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Times New Roman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ناسبة</w:t>
      </w:r>
    </w:p>
    <w:p>
      <w:pPr>
        <w:pStyle w:val="Normal"/>
        <w:numPr>
          <w:ilvl w:val="0"/>
          <w:numId w:val="17"/>
        </w:numPr>
        <w:bidi w:val="1"/>
        <w:spacing w:lineRule="auto" w:line="360" w:before="120" w:after="0"/>
        <w:ind w:left="284" w:right="0" w:firstLine="778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بر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رحل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يد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Potongan-potongan kat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pokok-pokok cerita menjadi rangkaian cerita pengalaman melalui tanya ja</w:t>
              <w:softHyphen/>
              <w:t>wab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eritakan penga</w:t>
              <w:softHyphen/>
              <w:t>laman yang paling menge</w:t>
              <w:softHyphen/>
              <w:t>san</w:t>
              <w:softHyphen/>
              <w:t>kan berdasarkan pokok-pokok rangkaian cerita dengan meng</w:t>
              <w:softHyphen/>
              <w:t>gunakan pilihan kata yang tepat dan kalimat efekt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ji petik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cerita penga</w:t>
              <w:softHyphen/>
              <w:t>laman yang paling menge</w:t>
              <w:softHyphen/>
              <w:t>san</w:t>
              <w:softHyphen/>
              <w:t>kan berdasarkan pokok-pokok rangkaian cerita dengan meng</w:t>
              <w:softHyphen/>
              <w:t>gunakan pilihan kata yang tepat dan kalimat efektif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6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6.2</w:t>
      </w:r>
      <w:r>
        <w:rPr>
          <w:rFonts w:cs="Arial" w:ascii="Arial" w:hAnsi="Arial"/>
          <w:lang w:val="id-ID" w:eastAsia="en-US"/>
        </w:rPr>
        <w:tab/>
        <w:t>Melakukan tanya jawab tentang pemandang-an alam sekitar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cari makna kosakata baru tentang pemandangan alam sekit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lafalkan kosakata baru dengan makhroj yang baik dan ben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lakukan percakapan sederhana tentang pemandangan alam sekitar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bincang-bincang tentang pemandangan alam sekitar kit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otongan-potongan kat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wacana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uat kalimat tanya dan jawab sesuai dengan keadaan sekit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akukan tanya jawab tentang pemandangan sekitar dengan menggunakan pilihan kata yang variat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ji petik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Buatlah kalimat tanya dan jawab sesuai dengan keadaan sekitar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7.</w:t>
        <w:tab/>
        <w:t xml:space="preserve">MEMBACA/QIRA’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berbagai  ragam teks tulis  dalam bentuk gagasan atau dialog sederhana, baik fiksi dan atau non fiksi melalui kegiatan membaca dan  menganalisis/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caps/>
          <w:lang w:val="id-ID" w:eastAsia="en-US"/>
        </w:rPr>
        <w:t>7.1</w:t>
        <w:tab/>
      </w:r>
      <w:r>
        <w:rPr>
          <w:rFonts w:cs="Arial" w:ascii="Arial" w:hAnsi="Arial"/>
          <w:lang w:val="id-ID" w:eastAsia="en-US"/>
        </w:rPr>
        <w:t xml:space="preserve">Membaca kata, frase, kalimat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 xml:space="preserve">berwisata) dengan ucapan, tekanan dan intonasi yang berterima yang menggunakan </w:t>
      </w:r>
      <w:r>
        <w:rPr>
          <w:rFonts w:cs="Arial" w:ascii="Arial" w:hAnsi="Arial"/>
          <w:i/>
          <w:lang w:val="id-ID" w:eastAsia="en-US"/>
        </w:rPr>
        <w:t xml:space="preserve">fiil mujarrod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zi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isim mawshul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Isim tafdhil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Fiil ta’ajubiy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potongan-potongan kata tanpa harok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kata-kata menjadi kelimat sempur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aca teks wacana tulis tentang pencip-taan langit dan bumi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-tanyaan wacana lisan tentang penciptaan langit dan bum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pertanyaan insya muwajj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teks wacana tulis tentang penciptaan langit dan bum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otongan-potongan kat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wacana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suatu paragraf sederhana tentang penciptaan langit dan bumi dengan makhroj dan intonasi yang ben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 pertanyaan wacana tulis tentang penciptaan langit dan bu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awablah  pertanyaan wacana tulis tentang penciptaan langit dan bumi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7.</w:t>
        <w:tab/>
        <w:t xml:space="preserve">MEMBACA/QIRA’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berbagai  ragam teks tulis  dalam bentuk gagasan atau dialog sederhana, baik fiksi dan atau non fiksi melalui kegiatan membaca dan  menganalisis/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7.2</w:t>
      </w:r>
      <w:r>
        <w:rPr>
          <w:rFonts w:cs="Arial" w:ascii="Arial" w:hAnsi="Arial"/>
          <w:lang w:val="id-ID" w:eastAsia="en-US"/>
        </w:rPr>
        <w:tab/>
        <w:t xml:space="preserve">Mengidenti-fikasi kata, frase atau kalimat dalam wacana tertulis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 xml:space="preserve">berwisata) yang menggunakan </w:t>
      </w:r>
      <w:r>
        <w:rPr>
          <w:rFonts w:cs="Arial" w:ascii="Arial" w:hAnsi="Arial"/>
          <w:i/>
          <w:lang w:val="id-ID" w:eastAsia="en-US"/>
        </w:rPr>
        <w:t xml:space="preserve">fiil mujarrod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zi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isim mawshul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Isim tafdhil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Fiil ta’ajubiyah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potongan-potongan kata menjadi kalimat sempur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ata kerja yang digunakan pada potongan-potongan kat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 mawshu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 tafdhi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Fiil ta’ajub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 xml:space="preserve">Fiil mujarrad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zid</w:t>
      </w:r>
      <w:r>
        <w:rPr>
          <w:rFonts w:cs="Arial" w:ascii="Arial" w:hAnsi="Arial"/>
          <w:lang w:val="id-ID" w:eastAsia="en-US"/>
        </w:rPr>
        <w:t xml:space="preserve"> (pengenalan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otongan-potongan kat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wacana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mus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potongan-potongan kata menjadi kalimat sempurn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Menemukan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  <w:r>
              <w:rPr>
                <w:rFonts w:cs="Arial" w:ascii="Arial" w:hAnsi="Arial"/>
                <w:lang w:val="id-ID"/>
              </w:rPr>
              <w:t xml:space="preserve">dan </w:t>
            </w:r>
            <w:r>
              <w:rPr>
                <w:rFonts w:cs="Arial" w:ascii="Arial" w:hAnsi="Arial"/>
                <w:i/>
                <w:lang w:val="id-ID"/>
              </w:rPr>
              <w:t>fiil mudhori’</w:t>
            </w:r>
            <w:r>
              <w:rPr>
                <w:rFonts w:cs="Arial" w:ascii="Arial" w:hAnsi="Arial"/>
                <w:lang w:val="id-ID"/>
              </w:rPr>
              <w:t xml:space="preserve"> pada suatu wacana tuli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mukan struktur jumlah </w:t>
            </w:r>
            <w:r>
              <w:rPr>
                <w:rFonts w:cs="Arial" w:ascii="Arial" w:hAnsi="Arial"/>
                <w:i/>
                <w:lang w:val="id-ID"/>
              </w:rPr>
              <w:t>idhofah</w:t>
            </w:r>
            <w:r>
              <w:rPr>
                <w:rFonts w:cs="Arial" w:ascii="Arial" w:hAnsi="Arial"/>
                <w:lang w:val="id-ID"/>
              </w:rPr>
              <w:t xml:space="preserve"> pada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njukkanlah </w:t>
            </w:r>
            <w:r>
              <w:rPr>
                <w:rFonts w:cs="Arial" w:ascii="Arial" w:hAnsi="Arial"/>
                <w:i/>
                <w:lang w:val="id-ID"/>
              </w:rPr>
              <w:t xml:space="preserve">fiil madhi </w:t>
            </w:r>
            <w:r>
              <w:rPr>
                <w:rFonts w:cs="Arial" w:ascii="Arial" w:hAnsi="Arial"/>
                <w:lang w:val="id-ID"/>
              </w:rPr>
              <w:t>dan fiil mudhori’ pada suatu wacana tulis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7.</w:t>
        <w:tab/>
        <w:t xml:space="preserve">MEMBACA/QIRA’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berbagai  ragam teks tulis  dalam bentuk gagasan atau dialog sederhana, baik fiksi dan atau non fiksi melalui kegiatan membaca dan  menganalisis/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7.3</w:t>
      </w:r>
      <w:r>
        <w:rPr>
          <w:rFonts w:cs="Arial" w:ascii="Arial" w:hAnsi="Arial"/>
          <w:lang w:val="id-ID" w:eastAsia="en-US"/>
        </w:rPr>
        <w:tab/>
        <w:t xml:space="preserve">Membaca teks khitobah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berwisata)  dan atau pelestarian lingkungan sekitar dengan makhroj  dan intonasi yang baik dan ben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teks pidato tentang pelestarian lingku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aca teks pidato sederhana tentang pelestarian lingku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Teks MC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baca teks pidato sederhana tentang pelestarian lingkungan  dengan </w:t>
            </w:r>
            <w:r>
              <w:rPr>
                <w:rFonts w:cs="Arial" w:ascii="Arial" w:hAnsi="Arial"/>
                <w:i/>
                <w:lang w:val="id-ID"/>
              </w:rPr>
              <w:t>makhroj</w:t>
            </w:r>
            <w:r>
              <w:rPr>
                <w:rFonts w:cs="Arial" w:ascii="Arial" w:hAnsi="Arial"/>
                <w:lang w:val="id-ID"/>
              </w:rPr>
              <w:t xml:space="preserve"> dan intonasi yang tep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Buatlah teks pidato sederhana tentang pelestarian lingkungan  dengan </w:t>
            </w:r>
            <w:r>
              <w:rPr>
                <w:rFonts w:cs="Arial" w:ascii="Arial" w:hAnsi="Arial"/>
                <w:i/>
                <w:lang w:val="id-ID"/>
              </w:rPr>
              <w:t>makhroj</w:t>
            </w:r>
            <w:r>
              <w:rPr>
                <w:rFonts w:cs="Arial" w:ascii="Arial" w:hAnsi="Arial"/>
                <w:lang w:val="id-ID"/>
              </w:rPr>
              <w:t xml:space="preserve"> dan intonasi yang tep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8.</w:t>
        <w:tab/>
        <w:t>MENULIS/KITAB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8.1</w:t>
      </w:r>
      <w:r>
        <w:rPr>
          <w:rFonts w:cs="Arial" w:ascii="Arial" w:hAnsi="Arial"/>
          <w:lang w:val="id-ID" w:eastAsia="en-US"/>
        </w:rPr>
        <w:tab/>
        <w:t xml:space="preserve">Menulis paragraf sederhana tentang lingkungan sekitar kita dengan menggunakan </w:t>
      </w:r>
      <w:r>
        <w:rPr>
          <w:rFonts w:cs="Arial" w:ascii="Arial" w:hAnsi="Arial"/>
          <w:i/>
          <w:lang w:val="id-ID" w:eastAsia="en-US"/>
        </w:rPr>
        <w:t xml:space="preserve">fiil mujarrod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zi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isim mawshul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Isim tafdhil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Fiil ta’ajubiy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fiil mudori yang berkenaan dengan pelestarian lingkung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kalimat dari kata kerja yang ditemuk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beberapa kalimat menjadi paragraf sederhan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paragraf sederhana tentang lingkungan sekitar kita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 xml:space="preserve">Fiil mujarrod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zid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mu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abel </w:t>
      </w:r>
      <w:r>
        <w:rPr>
          <w:rFonts w:cs="Arial" w:ascii="Arial" w:hAnsi="Arial"/>
          <w:i/>
          <w:lang w:val="id-ID" w:eastAsia="en-US"/>
        </w:rPr>
        <w:t>fi’il mudhori’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kalimat menggunakan </w:t>
            </w:r>
            <w:r>
              <w:rPr>
                <w:rFonts w:cs="Arial" w:ascii="Arial" w:hAnsi="Arial"/>
                <w:i/>
                <w:lang w:val="id-ID"/>
              </w:rPr>
              <w:t>fiil mudhori’</w:t>
            </w:r>
            <w:r>
              <w:rPr>
                <w:rFonts w:cs="Arial" w:ascii="Arial" w:hAnsi="Arial"/>
                <w:lang w:val="id-ID"/>
              </w:rPr>
              <w:t xml:space="preserve"> sesuai dengan </w:t>
            </w:r>
            <w:r>
              <w:rPr>
                <w:rFonts w:cs="Arial" w:ascii="Arial" w:hAnsi="Arial"/>
                <w:i/>
                <w:lang w:val="id-ID"/>
              </w:rPr>
              <w:t>dhom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paragraf  sederhana 75  kata tetang kegiatan bulan ramadhan   di daerahnya masing-masing dengan menggunakan kosakata dan struktur kalimat yang  tep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paragraf  sederhana 75  kata tetang kegiatan bulan ramadhan   di daerahnya masing-masing dengan menggunakan kosakata dan struktur kalimat yang  tep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8.</w:t>
        <w:tab/>
        <w:t>MENULIS/KITAB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رويحية</w:t>
      </w:r>
      <w:r>
        <w:rPr>
          <w:rFonts w:cs="Times New Roman"/>
          <w:b/>
          <w:b/>
          <w:bCs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حلة</w:t>
      </w:r>
      <w:r>
        <w:rPr>
          <w:rFonts w:cs="Times New Roman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berwisata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lang w:val="id-ID" w:eastAsia="en-US"/>
        </w:rPr>
        <w:t>8.2</w:t>
      </w:r>
      <w:r>
        <w:rPr>
          <w:rFonts w:cs="Arial" w:ascii="Arial" w:hAnsi="Arial"/>
          <w:lang w:val="id-ID" w:eastAsia="en-US"/>
        </w:rPr>
        <w:tab/>
        <w:t>Menulis deskriptif tentang pemandang-an alam sekitar dengan bahasa santun dan berpedoman pada pemilihan kata, kefektifan dan keterpaduan kalimat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osakata tentang pemandangan alam sekit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kalimat tentang pemandangan alam sekit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kerangka tulisan deskriptif tentag pamandangan alam sekit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usun paragraf tentang pemandangan alam sekitar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deskriptif tentang pemandangan ala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</w:t>
      </w:r>
      <w:r>
        <w:rPr>
          <w:rFonts w:cs="Arial" w:ascii="Arial" w:hAnsi="Arial"/>
          <w:lang w:val="sv-SE" w:eastAsia="en-US"/>
        </w:rPr>
        <w:t>berwisata”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4"/>
        <w:gridCol w:w="1262"/>
        <w:gridCol w:w="4276"/>
      </w:tblGrid>
      <w:tr>
        <w:trPr>
          <w:trHeight w:val="90" w:hRule="atLeast"/>
        </w:trPr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رويحية</w:t>
            </w:r>
            <w:r>
              <w:rPr>
                <w:rFonts w:cs="Times New Roman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حلة</w:t>
            </w:r>
            <w:r>
              <w:rPr>
                <w:rFonts w:cs="Times New Roman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>Buku teks Bahasa Arab kelas IX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mu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abel </w:t>
      </w:r>
      <w:r>
        <w:rPr>
          <w:rFonts w:cs="Arial" w:ascii="Arial" w:hAnsi="Arial"/>
          <w:i/>
          <w:lang w:val="id-ID" w:eastAsia="en-US"/>
        </w:rPr>
        <w:t>fi’il mudhori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kalimat tentang pemandangan alam sekitar dengan menggunakan struktur kalimat yang mengandung </w:t>
            </w:r>
            <w:r>
              <w:rPr>
                <w:rFonts w:cs="Arial" w:ascii="Arial" w:hAnsi="Arial"/>
                <w:i/>
                <w:lang w:val="id-ID"/>
              </w:rPr>
              <w:t xml:space="preserve">Isim tafdhil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kerangka karangan dengan runtut dan baik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paragraf tentang pemandangan alam sekitar dengan menggunakan pilihan kata yang variatif dan struktur kalimat yang ba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Buatlah kalimat tentang pemandangan alam sekitar dengan menggunakan struktur kalimat yang mengandung </w:t>
            </w:r>
            <w:r>
              <w:rPr>
                <w:rFonts w:cs="Arial" w:ascii="Arial" w:hAnsi="Arial"/>
                <w:i/>
                <w:lang w:val="id-ID"/>
              </w:rPr>
              <w:t xml:space="preserve">Isim tafdhil 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029" w:bottom="1418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</w:rPr>
      <w:t>RPP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bullet"/>
      <w:lvlText w:val="-"/>
      <w:lvlJc w:val="righ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i w:val="false"/>
      <w:iCs w:val="false"/>
      <w:lang w:val="sv-SE"/>
    </w:rPr>
  </w:style>
  <w:style w:type="character" w:styleId="WW8Num11z1">
    <w:name w:val="WW8Num11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1z2">
    <w:name w:val="WW8Num11z2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16z0">
    <w:name w:val="WW8Num16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" w:hAnsi="Courier New" w:cs="Courier New"/>
      <w:lang w:val="id-I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1:00Z</dcterms:created>
  <dc:creator>@ZZAHR@</dc:creator>
  <dc:description/>
  <cp:keywords/>
  <dc:language>en-US</dc:language>
  <cp:lastModifiedBy>@Z-ZAHR@</cp:lastModifiedBy>
  <dcterms:modified xsi:type="dcterms:W3CDTF">2006-01-20T07:24:00Z</dcterms:modified>
  <cp:revision>965</cp:revision>
  <dc:subject/>
  <dc:title>RENCANA PELAKSANAAN PEMBELAJARAN</dc:title>
</cp:coreProperties>
</file>